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ОРТФОЛИО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Фамилия , имя, отчество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-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Трутнева   Наталья  Николаевн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Место  работы –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М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АОУ физмат лицей № 5 г. Долгопрудный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Должность        -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учитель начальных классов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Образование  - 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высше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 xml:space="preserve">  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МПУ № 3 им. Н.К.Крупской  г. Москва 1988г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 xml:space="preserve"> 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МГПУ г. Москва 2005 г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Специальность –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учитель начальных классов, воспитател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валификация по диплому -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 xml:space="preserve"> учитель начальных классов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Педагогический  стаж –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32 год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Стаж в данном учреждении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с 1988г. по настоящее время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Наличие квалификационной категории –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 xml:space="preserve">высшая 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Дата присвоения – март 2000г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Подтверждена   - март  2005г. март 2010г. март 2015г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Заявлена квалификационная категория –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высша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ема самообразования – « Применение  современных технологий на уроках в начальной школе» 2015 -2016 г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ема самообразования – «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менение технологии развития критического мышления на уроках в начальной школе» 2016 -2017г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ема самообразования – « Деятельностный  метод обучения в начальной школе»    2017-2018 г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ема самообразования – «Развитие творческих способностей младших школьников» 2018-2019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ема самообразования -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  <w:t>« Применение педагогических технологий на уроках в начальной школе как средство повышения качества образования» 2019 -2020 г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Цели   и задачи деятельности классного руководител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Классный руководитель  Трутнева Н.Н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создание  условий  для саморазвития и самореализации  личности  обучающегося, его успешной самореализации  в обществ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дачи: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формирование  и развитие коллектив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здание благоприятных психолого – педагогических условий для развития личности, самоутверждения каждого обучающегося, сохранение неповторимости и раскрытия его потенциальных способностей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ние здорового образа жизни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организация  системы отношений через разнообразные  формы  воспитывающей деятельности  коллектива класс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организация системной  работы с обучающимися в класс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умманизация  отношений между учащимис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  формирование  нравственных  смыслов и духовных ориентиров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 организация  социально  значимой, творческой деятельности     обучающихс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Функции   классного  руководител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Деятельность  классного руководителя – целенаправленный, системный, планируемый  процесс, строящийся на основе  устава общеобразовательного учреждения, иных локальных актов, анализа предыдущей деятельности, позитивных и негативных тендеций  общественной жизни, на основе личностно ориентированного подхода к обучающимся  с учётом актуальных задач, стоящих перед  педагогическим коллективом и ситуации в коллективе класс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Для педагогически грамотного и эффективного выполнения  своих функций классному руководителю  надо хорошо знать психолого – педагогические основы  работы  с детьми конкретного возраста, быть информированным о современных тенденциях, способах  и формах воспитательной  деятельности, владеть современными технологиями  воспитани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Функции  классного руководител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Организационно – координирующие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беспечение  связи  общеобразовательного  учреждения  с семьёй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становление контактов с родителями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дение консультаций , бесед с родителями обучающихс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рганизация в классе образовательного процесса, оптимального  для развития  положительного потенциала  личности обучающегос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заимодействие с каждым обучающимся и коллективом, классом в целом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едение документации( классный журнал, личные дела, план работы классного руководителя)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. Коммуникативные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егулирование межличностных отношений между обучающимис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действие общему благоприяному психологическому    климату  в коллектив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казание  помощи обучающемуся в формировании коммуникативных качеств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3. Аналитико – прогностические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зучение индивидуальных  особенностей учащихся и динамики их развити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пределение  состояния  и перспектив развития коллектива класс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4. Контрольные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онтроль за успеваемостью каждого обучающегося и  контроль за посещаемостью учебных занятий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Формы  работы классного руководител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 со своими функциями классный руководитель выбирает формы работы с обучающимися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дивидуальные ( беседа, консультация, оказание индивидуальной помощи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рупповые ( творческие группы, группы по интересам и др.)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оллективные ( конкурсы, спектакли, концерты, экскурсии, походы, соревнования и др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ый   паспорт  класс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Количество учащихся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30  человек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Девочек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– 12 че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Мальчиков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– 18 чел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них  2011 года – 27 че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12 года – 2 че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10 года – 1 че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ых семей – 28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полных семей -  2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ообеспеченных  - 0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огодетные -  3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Мы лишаем детей будущего, если продолжаем учить сегодня так, как учили этому вчера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 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. Дью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 работы по самообразованию « Применение педагогических технологий на уроках в начальной школе как средство повышения качества образования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  <w:t>Что же такое педагогическая  технология?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едагогическая технология – это описание процесса достижения планируемых результатов обучения. ( И.П. Волков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ель моей работы :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оздавать педагогические ситуации общения на уроках, позволяющих каждому ученику проявить инициативу, самостоятельность , творчество ; активизировать познавательную деятельность учащихся; создавать ситуацию успеха на уроке, повышать учебную мотивацию;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тимулировать учащихся к высказываниям , использованию различных способов заданий без боязни ошибиться получить неправильный ответ; обеспечить деятельностный характер учения через включение учащихся в самостоятельное познание окружающего мира; обеспечить каждому  ученику условия для развития как субъекта, способного сделать осознанный выбор, критически мыслящего, обладающего коммуникативными навыками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едполагаемые результаты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повысится учебная мотивация, познавательный интерес учащихс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появится подлинный интерес к познанию окружающего мир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у учащихся  будут развиваться такие способности как самостоятельность, творчество, инициативность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 повысится динамика качества обучени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Задачи: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ать уровень квалификации через обучение на курсах, участвовать в семинарах и вебинар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зучить теоретические основы ФГОС  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вать интеллектуальные способности учащих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субъектность через участие в олимпиадах (очных, заочных, дистанционных), проектную деятельнос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влекать родителей   к участию в учебно-воспитательном процесс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ициативность (активная жизненная позиция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оммуникативная культура (умение работать в паре, группе,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ргументированно излагать точку зрения, отстаивать свои  позиц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нимать решения  и нести ответствен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амостоятельность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Я работаю в физмат лицеи №5 г. Долгопрудного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32 года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Главное отличие нашего лицея –  углублённое изучение математики, информатики, физики .   Я работаю во 2 « Б» классе (30 учащихся). В  своей  работе я использую на уроках и  во внеурочной деятельности  ноутбук, проектор, интерактивную доску, документ- камеру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Сведения о реализуемых программах, их уровень, направленность (название программы, автор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евая ориентация  настоящей  рабочей  программы по математике  в практике  физмат лицея №5 учитывает особенности класса, в котором осуществляется учебный процесс.  В моём  классе  учатся дети 7-8 лет. Большинство из них прошли годичное обучение  на подготовительных курсах лицея. Программа ориентирована на работу по учебно- методическому комплекту Л.Г. Петерсон ,входящему в состав УМК   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Перспектива». Кроме того ученики будут вовлекаться во внеурочную деятельность по программе « Поиграем, посчитаем», которая разработана учителями начальных классов физмат лицея №5 Голубевой Н.М., Трутневой Н.Н., Фирян Л.В. Основными целями и задачами курса, в соответствии с требованиями ФГОС НОО, являются 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ние у учащихся умения добывать знания, систематизировать и применять их на практик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здание для каждого ребёнка возможности высокого уровня математической подготовки и усвоения знаний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иобретения опыта самостоятельной математической деятельности по получению нового знания, его преобразованию и применению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ние специфических в процессе изучения математики качеств мышления, необходимых человеку для полноценного функционирования в современном обществе, и, в частности, логического мышлени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владение системой математических знаний, умений и навыков, необходимых для повседневной жизни и для продолжения в средней школ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ы занятий с применением игровых и групповых технологий в практической деятельности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ческие бо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ятия – соревн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импиады.                                                                                          Настоящая программа учитывает особенности детей в АОУ лицее №5. Ученики будут применять знания и способы действий в поисковых ситуациях, находить способ решения нестандартных задач, выполнять задания творческого характера. Кроме того, в классах ученики будут вовлекаться в дополнительную подготовку к конкурсам и олимпиадам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 русскому языку , литературному чтению и окружающему миру,я работаю по программе « Школа России». Новый стандарт предъявляет новые требования к результатам начального образования. Важное место занимают требования к предметным и метапредметным результатам образования, формированию универсальных учебных действий. Этому полностью соответствует программа. Все учебники направлены на обеспечение этих требований: учитываются возрастные особенности детей, соблюдается принцип постепенного перехода от преобладания совместной деятельности учащихся и ученика (1-2 классы)  к деятельности детей в парах и небольших группах, к усилению самостоятельной деятельности учащихся в постановке и решении учебных задач. Принципами построения   являются приоритет воспитания в образовательном процессе, личностно-ориентированный и деятельностный  характер обучения. Эти принципы реализуются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в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учебниках по всем предметам, формируя у ребёнка современную картину мира и развивая умение учиться. Психолого-педагогические модели построения всех тем в учебниках включают общие подходы к организации учебного материала и совместной деятельности учителя и учащихс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ждая тема раскрывается в определённой последовательности:                                постановка проблемы, цели и её анализ учащимися совместно с учителем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ая формулировка детьми открывшихся им в ходе наблюдений и анализа изучаемого материала правил, способов действий, признаков, понятий и т.д.;  уточнение сформированных учащимися обобщений (правил, способов действий и определений понятий) по учебнику; введение соответствующей терминологии; выполнение упражнений, различных по уровню сложности, на применение и уточнение знаний и способов деятельности по тем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т успешно развивается в соответствии с запросами времени, совершенствуется, вбирая в себя лучшее из живого педагогического опыта, и сейчас является надёжным инструментом реализации стандартов второго поколения. Ему присущи такие характеристики, которые очень значимы для учителя не только сегодня, но и всегда, а именно: фундаментальность, надёжность, стабильность, открытость новому. Вышеперечисленные положительные стороны , послужили основанием для выбора мною данного комплекта и образовательной программ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т меня, как от  современного учителя, требуется  дать детям не только образование в виде системы знаний-умений-навыков, я должна всемерно развивать познавательные и творческие возможности учеников, воспитывать личность. Поэтому во внеурочной деятельности провожу занятия по курсу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 Секреты речи», « Подвижные игры». Целью  моей работы стало: развитие личности школьника, его творческих способностей, интереса к учению, формирование желания и умения учиться; опыта осуществления разнообразных видов деятельности; сохранение и укрепление физического здоровья детей.  В своей практике внедряю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новационные технологии, которые способствуют формированию у детей ключевых компетенций и  успешности  в современном обществе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и многообразия современных образовательных  технологий я выделила для  себя те, которые , на мой взгляд, можно и нужно  использовать в работе с учащимися . Например: технология личностно-ориентированного, проблемного обучения, а также игровые, проектные, здоровьесберегающие и информационно-коммуникативные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          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 любом современном уроке нельзя обойтись без технологии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проблемного обучени</w:t>
            </w:r>
            <w:r>
              <w:rPr>
                <w:rFonts w:eastAsia="Calibri"/>
                <w:sz w:val="28"/>
                <w:szCs w:val="28"/>
                <w:lang w:eastAsia="en-US"/>
              </w:rPr>
              <w:t>я . В чем его актуальность?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         </w:t>
            </w:r>
            <w:r>
              <w:rPr>
                <w:rFonts w:eastAsia="Calibri"/>
                <w:sz w:val="28"/>
                <w:szCs w:val="28"/>
                <w:lang w:eastAsia="en-US"/>
              </w:rPr>
              <w:t>Актуальность данной технологии определяется развитием высокого уровня мотивации к учебной деятельности, активизации познавательных интересов учащихся, что становится возможным при разрешении возникающих противоречий, создании проблемных ситуаций на уроке. В преодолении посильных трудностей у учащихся возникает постоянна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требность в овладении новыми знаниями, новыми способами действий, умениями и навыками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проблемных ситуаций на уроках - это один из способов развития творческого мышления младших школьников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ы проблемного обучения можно применять на уроках, создавая проблемную ситуацию на любом его этапе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Личностно-ориентированный подход к обучению в процессе дифференцированного обуч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Это обучение, где во главу угла ставится личность ребенка, ее самобытность, субъективный опыт каждого сначала раскрывается, а затем согласовывается с содержанием образования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этого обучения – создание  условий для проявления познавательной активности учащихс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Использование мной дифференцированных заданий в различных предметных областях позволяет решать следующие 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 учащихся к усвоению новых зн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ить возможность дальнейшего их углубления, систематизации и обоб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овать выравниванию знаний и умений учащихс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Прежде чем использовать разноуровневые задания провожу работу по определению общего уровня знаний учащихся, по склонности учащихся к различным способам работы (индивидуальной, групповой). Учитываю психологическую совместимость учащихся друг с другом, интерес к предмету. Используя данную технологию, стараюсь создать в классе атмосферу заинтересованности каждого ребенка в работе класса, стимулирую учащихся к высказываниям без боязни ошибиться, оцениваю деятельность ученика не только по конечному результату, а по процессу его достижени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Дифференцированный подход позволил добиться в  выпускных классах  хороших результатов в обучении учащихся. По итогам промежуточных и итоговых проверочных работ по предметам русский язык и математика 95%-98% ребят справляются с заданиями. Качество знаний учащихся составляет 70-80%, процент успеваемости – 100%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итывая разный уровень подготовки школьников, различия в развитии памяти, мышления, внимания я использую разноуровневые задания. Учащиеся с высоким уровнем мыслительной деятельности  знакомятся с новым материалом, получая новые сведения или углубляя свои знания, выполняя упражнения повышенной сложности. Учащиеся с заниженным уровнем мыслительной деятельности могут работать в индивидуальном темпе, не замедляя продвижения класса по программе. Дети, пропустившие занятия, могут ликвидировать пробелы в своих знаниях на отдельных этапах урока, либо во внеурочное время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u w:val="single"/>
                <w:lang w:eastAsia="en-US"/>
              </w:rPr>
              <w:t>Здоровьесберегающие технологи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ктивно  использую  в урочной и внеурочной  деятельности здоровьесберегающие технологии, строю уроки таким образом, чтобы  один  вид деятельности  сменялся другим. Слежу во время проведения урока  за правильностью посадки  учащихся, периодически (раз в месяц) меняю их положение  в классе по отношению к источнику света, периодически провожу физкультминутки по снятию напряжения глаз, для расслабления пальцев кистей и другие. В своей работе использую тренажеры, которые помогают разнообразить физкультминутку и динамические перемены. Применяю на уроке пальчиковую гимнастику, которая способствует развитию мышц руки и тесно связана с развитием мышления  и речи детей.  С докладом использования здоровьесберегающих технологий выступила на ШМО .  В воспитательную деятельность на уроке включаю сведения о способах поддержания физического и психологического здоровья учащихся, организую учебно-предметную среду, позволяющую поддерживать нормальную самооценку деятельности учеников, стараясь обеспечить положительный эмоциональный настрой учащихся на урочную работу, обеспечивая  возможность разностороннего восприятия объектов познания через слух, зрение, атмосферу взаимного уважения в коллективе, психологического комфорта (ситуация успеха). Забота о здоровье детей подводит меня к широкому использованию в практике нестандартных уроков: уроки – игры, уроки – экскурсии, уроки – путешествия и т.п. В соответствии с видами уроков и методами обучения планирую ТСО, средства наглядности, источники информации, а также предусматриваю дифференциацию дидактических средств. Во внеурочное время стало традицией нашего класса посещение спортивных мероприятий. Главной задачей  посещения, являлась работа над здоровьем учащихся. Совместная работа по здоровьесберегащим технологиям ведётся с родителями. Проводились классные часы  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Здоровое зрение и слух» -  ( врач  Лукбанов М.М.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Человек и его здоровье» -        ( врач невролог Дрозд В. П. 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Как сохранить зубы » -  сотрудник Центра Медицинской Профилактики г. Долгопрудного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 школьной научно-практической  конференции  младших школьников  « Я - исследователь»  выступала вместе с детьми с проектом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выступления:« Полезные и вредные продукты»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Проектные технологии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ная деятельность эффективно используется мной, начиная  с 1 класса, при этом не заменяет традиционную систему, а органично дополняет, расширяет её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основу метода проектов положена 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роектные технологии применяются мною на уроках, во внеурочной деятельности, внеклассной работе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ектная деятельность младших школьников способствует развитию общеучебных  навыков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циальных – умение работать в группе; умение выполнять роли лидера, исполнителя, оппонента; умение пойти на компромисс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ммуникативных – слушать и слышать, принимать другое мнение, высказывать своё мнение, презентовать результат работ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мыслительных – анализ, синтез, сравнение, обобщение, классификация, выявление закономерностей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начальной школе можно выделить следующие виды учебных проектов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 доминирующему в проекте виду деятельности: исследовательские, информационные, практико-ориентированные, ролево-игровые, творчески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 количеству учащихся: индивидуальные, парные, групповые, коллективны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 месту проведения: урочные, внеурочные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 теме: монопроекты (в рамках одного учебного предмета), межпредметные, свободные (выходят за рамки школьного обучения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 продолжительности: краткосрочные (1-2 урока), средней продолжительности (до 1 месяца), долгосрочны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Этапы подготовки проекта можно выразить в правиле «пять П»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блема – социально значимое противоречие, разрешение которого является прагматической целью проект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ектирование – процесс разработки проекта и его фиксации в какой-либо внешне выраженной форм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иск информации – сбор информации: обращение к уже имеющимся знаниям и жизненному опыту, работа с источниками информации, создание собственной системы хранения информации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дукт проектной деятельности – конечный результат разрешения поставленной проблем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зентация – публичное предъявление результатов проект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сех этапах работы над проектом формируются навыки самостоятельной работы. Под руководством учителя ученики сами выбирают оптимальные пути решения данной проблем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у над проектами мы начали в первом классе с простых краткосрочных коллективных и групповых творческих проектов. Ребята знакомились с принципами создания проекта, этапами и правилами работы над ним. Постепенно мы переходили к более сложным  индивидуальным проектам. Сначала, в работе над такими проектами, ученикам помогали родители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онце первой четверти 2 класса мы делали коллективный творческий проект с элементами индивидуальной работы - это создание книжки «Животные и растения «Красной книги»». Ребята самостоятельно добывали информацию о животных и растениях «Красной книги», продумывали иллюстрации  и всё это оформляли на альбомных листах. Вся работа была выполнена в классе.   Ребята коллективно оформили обложку своей книги. В ходе работы над этим проектом ребята обучались под руководством учителя планировать свою работу, презентовать готовый результат, оценивать свою работу и работу одноклассников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ервом полугодии 3 класса ребята выполняли среднесрочный индивидуальный проект «Математика вокруг нас. Числа в загадках, пословицах и поговорках».  На уроке мы обсудили этапы подготовки работы, поиск материала, оформление готовой работы, а через 2 недели ученики представили свои работы. В ходе работы над этим проектом учащиеся обучались собирать и классифицировать информацию по разделам, отбирать загадки, пословицы и поговорки, содержащие числа. В результате получились работы, которые ученики самостоятельно презентовали на урок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Ещё один интересный творческий   проект  1 класса -  «Моя семья»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начала  ребята на уроке окружающего мира изучали тему « Как живёт семья».  Дома они должны были подготовиться к работе над проектом  «Моя семья»: нарисовать свою семью, или подобрать соответствующие фотографии, написать, как зовут членов их семьи, выяснить, какие традиции есть в их семье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следующем уроке мы продолжили работу по созданию проекта. Обсудили вопросы: Что объединяет всех членов семьи? Каковы признаки хорошей дружной семьи? Что такое семейные ценности? На уроке ребята работали с разными источниками информации (толковые словари, учебник, презентация учителя, раздаточный материал), учились самостоятельно находить информацию, работали по предложенному плану, самостоятельно отбирали личностно-значимый для них материал.      В ходе работы над этим проектом ученики узнали: что такое семья? Что объединяет членов семьи? Научились понимать учебные задачи, отбирать необходимый материал, рассказывать  о жизни своей семьи, оценивать значение семьи для человека и обществ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4 классе создавали проекты : « Мир моих увлечений» « Физика вокруг нас» « Герои Великой Отечественной войны». Выступали с проектами на городских конференциях исследовательских работ и творческих проектов младших школьников « Юный исследователь». В классе есть призёры гордского конкурса исследовательских работ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Таким образом, проектная деятельность – важная составляющая процесса обучения в соответствии с требованиями ФГОС. Она позволяет повысить познавательную активность, мотивацию учащихся, обеспечить деятельностный  подход в обучении, разнообразить формы работы учителя и учащихс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Все проекты, выполненные ребятами, хранятся в их личных портфолио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Игровые технологи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Игра - это огромное светлое окно, через которое в духовный мир ребенка вливается живительный поток представлений, понятий об окружающем мире. Игра - это искра, зажигающая огонек пытливости и любознательности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ухомлинский В. 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своей педагогической деятельности я использую игровые технологии. Хорошая, умная и занимательная игра активизирует внимание детей, снимает психологическое и физическое напряжение, облегчает восприятие нового материала. Игровые технологии сохраняют познавательную активность ребёнка и облегчают сложный процесс обучения, способствуют как приобретению знаний, так и развитию многих качеств личности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 каждом уроке, особенно в 1-2  классах, я провожу различные виды игр, а иногда игра занимает весь урок. Игры помогают сделать урок более интересным и увлекательным. Игровая деятельность на уроке,  не только организует процесс общения, но и максимально приближает его к естественной коммуникации. Игра развивает умственную и волевую активность. Являясь сложным и одновременно увлекательным занятием, она требует концентрации внимания, тренирует память, развивает речь. Игровые упражнения увлекают даже самых пассивных и слабо подготовленных учеников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гра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небольшая ситуация, построение которой напоминает драматическое произведение со своим сюжетом, конфликтом и действующими лицами. В ходе игры ситуация проигрывается несколько раз и при этом каждый раз в новом варианте. Ситуация игры - это ситуации реальной жизни, а реализация ее определяется основным конфликтом. Основной конфликт - это соревнование, желание победить, мобилизовать мысль и энергию играющего, создает атмосферу напряженности. Несмотря на четкие условия игры и ограниченность используемого языкового материала в игре есть элемент неожиданности. Для игры характерно спонтанность речи. То есть игра — ситуативно-вариативное упражнение, где создается возможность для многократного повторения речевого образц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ы способствуют выполнению важных методических задач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 создание психологической готовности к речевому общению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 обеспечение естественной необходимости многократного повторения языкового материал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) тренировка учащихся в выборе нужного речевого варианта, что является подготовкой к ситуативно-спонтанной речи вообще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еляют следующие виды игр: а) подготовительные (грамматические, лексические, фонетические, орфографические); б) творчески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ельные игры используются в качестве тренировочных упражнений на этапе как первичного, так и дальнейшего закреплени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ворческие игры обладают способностью дальнейшего развития речевых навыков и умений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игр на уроке и отводимое игре время зависит от ряда факторов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 подготовки учащихс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 изучаемого материал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 конкретных целей и условий урок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ли игра используется в качестве тренировочного упражнения при первичном закреплении, то ей можно отвести 20-25 минут урока. В дальнейшем эта игра может проводиться в течение 3-5 минут и служить повторением пройденного материала, а также разрядкой на урок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а и та же игра может быть использована на различных этапах урока. Все зависит от конкретных условий работы учащихся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верительность и непринужденность общения учителя с учащимися возникает благодаря игровой атмосфере. При помощи игры учитель располагает учащихся к серьезным разговорам, обсуждению любых реальных ситуаций. Игра способствует развитию познавательной активности учащихся. Она несет в себе нравственное начало, делает труд радостным и творческим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год обучения является стартовым и крайне важным для формирования универсальных учебных действий, так как именно в этот год у детей происходит плавный переход от игровой деятельности к учебной. Этот переход возможен только при интенсивном формировании всех видов универсальных действий. На уроках обучения грамоте использовала игры, совершенствующие слуховое восприятие: «Хлопки», «Твёрдый – мягкий», «Собери слово».  Для уроков математики – игры на отработку устного счёта «Домики», «Собери ёлочку»,  « Кто быстрее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уроках чтения и занятиях « Секреты речи» использую игры-драматизации. Они формируют воссоздающее воображение, делая содержание текста более зрелищным, наглядным. Инсценируя, дети изображают, рисуют героев с помощью интонации, мимики, позы, жестов. Драматизация очень важна для развития речи и эмоционального развития ребёнка. Знакомство с приёмом драматизации мы используем при инсценировки сказок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i/>
                <w:sz w:val="28"/>
                <w:szCs w:val="28"/>
                <w:u w:val="single"/>
                <w:lang w:eastAsia="en-US"/>
              </w:rPr>
              <w:t>Компьютерные технологи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громную положительную роль в современной образовательной системе играет использование информационно-компьютерной технологии. Несколько  лет назад в моём кабинете появился первый компьютер. Я начала активно осваивать его и применять на уроках и во внеурочное время. Компьютер стал моим незаменимым помощником. Выступление с опорой на мультимедиа-презентации использую не только сама, но и привлекаю к этому учащихся. Многие учащиеся уже самостоятельно готовят презентации к уроку.  С помощью ИКТ дети узнают новые способы сбора информации и учатся пользоваться ими, расширяется их кругозор, повышается мотивация учения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В моей практике уже сформировались основные направления применения  ИКТ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дидактического материала для учебно–воспитательного процесса (печатные материалы, обучающие аудио и видео материалы, собственные презентации к урокам и уроки с применением интерактивной доск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ние собственного персонального сайта для общения с коллегами, родителями и учащимис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электронного  журнала, документации учителя и классного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дистанционных конкурсах, олимпиадах учителя и уче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онная поч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отчётов, графиков, диаграм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стирование по предмет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иск и использование информации из Интернета для подготовки уроков, проектно-исследовательских работ, практических работ по окружающему миру, для внеклассной  и воспита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родительских собр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нажёры по предметам, тестир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ющие игры по предметам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рименение различных технологий и информационно-компьютерной, в особенности, сопровождаю обязательно в комплексе со здоровьесберегающей технологией  (физминутки, гимнастики для глаз, слуха, упражнения на релаксацию, танцевально-ритмические паузы под музыку, оздоровительные игры на переменах, рефлексии), так как формирование ответственного отношения к здоровью подрастающего поколения – важнейшее и необходимое условие успешности современного человека. Данная технология проходит красной линией через все этапы урока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Уверена, что здоровый ребёнок – это комплекс физического, психического и социального благополучия. Для укрепления психического здоровья учащихся использую аутогенную тренировку (самовнушение), упражнения на снятие нервного напряжения, на развитие эмоциональной сфер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могает мне и опыт коллег, который я изучаю во время  курсовой переподготовки, посещая уроки в других школах по разным программам.   Считаю, что процесс обучения должен строиться с применением современных образовательных технологий и сочетаться с процессом воспитания, ведь безнравственная бездуховная личность, вооружённая знаниями, может оказаться опасной для обществ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о-лабораторное оборудование (ноутбук, интерактивная доска) используется на различных этапах урока: при объяснении нового материала, на этапе закрепления,  рефлексии, при отработке вычислительных навыков.   Электронные приложения к учебникам  позволяют интересно проводить учебные занятия   для учащихся. Несмотря на небольшой срок использования интерактивного оборудования, мне удалось освоить его и успешно применять в своей работе. Основные функции интерактивной доски, используемые мной и детьми на уроках: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маркером (задания типа «установить соответствие», «найти ошибки» и т.д.), выделять, подчёркивать, обводить важные участки, рисовать схем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таскивание объектов,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мотр видеороликов и презентаций,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ключение к доске документ-камеры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нтерактивная доска</w:t>
            </w:r>
            <w:r>
              <w:rPr>
                <w:rFonts w:eastAsia="Calibri"/>
                <w:sz w:val="28"/>
                <w:szCs w:val="28"/>
                <w:lang w:eastAsia="en-US"/>
              </w:rPr>
              <w:t> – это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оска огромных возможностей. Ребятам нравится работать с  интерактивными тренажёрами, используя маркер. Желающих выйти к доске всегда большое количество, это, несомненно, оживляет урок, вызывает  огромный интерес, экономит время на уроке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гулярно используются в учебных целях и внеурочной работе 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мплекты  ученических ноутбук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Учащиеся имеют возможность во время уроков и  после использовать его под контролем учителя. Каждый ноутбук, находящийся в кабинете, закреплен за учащимся. 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езаменимая вещь - 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кумент-камера</w:t>
            </w:r>
            <w:r>
              <w:rPr>
                <w:rFonts w:eastAsia="Calibri"/>
                <w:sz w:val="28"/>
                <w:szCs w:val="28"/>
                <w:lang w:eastAsia="en-US"/>
              </w:rPr>
              <w:t> на гибком штативе. Все, что "видит" камера в реальном времени, передается на экран. Можно показывать книги, картинки, наглядные опыты - все, что угодно.  Документ-камеру использую почти на всех уроках, особенно  на уроках окружающего мира, когда требуется демонстрация опытов или наблюдение за реальными процессами. Смена ракурса, производимая с помощью документ-камеры, позволяет обучающимся «погружаться» в среду опыта или всего процесса, рассматривать его в мельчайших деталях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  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менение ИКТ на уроках усиливает положительную мотивацию обучения, активизирует познавательную деятельность учащихся. Использование ИКТ позволяет проводить уроки на высоком эстетическом и эмоциональном уровне, обеспечивает наглядность, привлечение большого количества дидактического материала, повышает объем выполняемой работы на уроке в 1,5 – 2 раза, обеспечивает высокую степень дифференциации обучения. Применение ИКТ расширяет возможность самостоятельной деятельности, формирует навык исследовательской деятельности, обеспечивает доступ к различным справочным системам, электронным библиотекам, другим информационным ресурсам, учит навыкам контроля и самоконтроля, в совокупности - способствует повышению качества образования.  Использование ИКТ преобразит преподавание т учебных предметов, оптимизирует процессы понимания и запоминания учебного материала, а главное - поднимет на неизмеримо более высокий уровень интерес детей к учёб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моей педагогической деятельности применение современных образовательных технологий и методов педагогической диагностики подняло учащихся на более качественную ступень формирования  индивидуальной личности, об этом свидетельствуют результаты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тивных контро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бильно высокое качество знаний по предметам (80%), 100% уровень обученности учащихся в класс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обладание учебно-познавательных мотив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ческое участие и победы в конкурсах и олимпиадах всех уровн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и победы в конкурсах, конференциях, олимпиадах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аким образом, можно сделать вывод, что СОТ, которые я эффективно использую, развивают личность ребенка,  его творческие возможности, сохраняют физическое здоровье, достигаются высокие результаты в учебной деятельности.                                                                              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граничений в применении СОТ нет. Закон “Об образовании”  и ФГОС  НОО дают право учителю самому выбирать средства и способы обучения, которые не противоречат основным педагогическим принципам.                                                                                                        Современный педагог просто обязан владеть современными образовательными технологиями и использовать их в процессе обучения, чтобы обеспечить одно из главнейших прав обучающихся – право на качественное образовани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ьзование современных обучающих технологий может преобразовать преподавание традиционных учебных предметов, рационализировав детский труд, оптимизировав процессы понимания и запоминания учебного материала, а главное, подняв на неизменно более высокий уровень интерес детей к учебе. Учить ребенка радостно, без принуждения – возможно, если в своей работе педагог использует инновационные технологии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меняя образовательные технологии на своих уроках, учитель сам не захочет работать по-старому, а его уроки превратятся в творческое общение с учениками и учеников между собой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15:00Z</dcterms:created>
  <dc:creator>школа</dc:creator>
  <dc:description/>
  <cp:keywords/>
  <dc:language>en-US</dc:language>
  <cp:lastModifiedBy>user</cp:lastModifiedBy>
  <dcterms:modified xsi:type="dcterms:W3CDTF">2020-01-28T07:01:00Z</dcterms:modified>
  <cp:revision>16</cp:revision>
  <dc:subject/>
  <dc:title>Отчет по теме самообразования</dc:title>
</cp:coreProperties>
</file>